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ing Evidence of How I Align Goals, Students, Instruction, and Assessme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Use this sheet to help you find the specific evidence you have in your entry and identify areas where you need to include evidenc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Is there evidence of:                              Yes     No    If yes, describ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40"/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Goals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I know about my stud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My specific learning goals for this un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Why are goals appropriate at this t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How these goals are part of my long range learning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Why these long range goals are appropriate at this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activities I used to teach this go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y these activities are appropriate for these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Why these activities are appropriate for these stu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teg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strategies I used to teach these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y are these strategies appropriate for these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Why are these strategies appropriate for these stu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qu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 What I taught before this un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at will I teach after this un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Why this is an appropriate sequ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Why this sequence is appropriate to support students to meet these go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multimedia/technology resources were us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ow these resources provided for individual differences of these stud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How these resources support students moving toward the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How these resources support my instructional activities and strateg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 Have I made Connections t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students’ interests, background, learning progress, and learning prefer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other subjec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real lif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tasks I used to assess student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 Why these tasks were appropriate for these stud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Why these tasks were appropriate for supporting students to meet the go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My criteria for assessing the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How and when I told students the criteria for assessing their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How students self-assessed their work and progress towards the go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udent Learning/Knowled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specific knowledge and skills the students learn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at specific knowledge and skills the students did not lear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ow I gave specific feedback to students about their progress toward the go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ow my students used my feedback to continue lear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ow my instructional strategies and activities enabled students to successfully meet my criteri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ow my instructional strategies and activities interfered with students meeting the cri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cer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What concerns I have about my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at concerns I have about student lear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flection and future teach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ow I monitored student progress toward the goals over t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at I should teach next based on students’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Why these learning goals are appropriate for these students at this t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What should I teach n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Why is that appropriate for these students at this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ynn Gaddis, ISU 2003, adapted by Area 5 NBCTs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39:00Z</dcterms:created>
  <dc:creator> </dc:creator>
  <dc:description/>
  <cp:keywords/>
  <dc:language>en-US</dc:language>
  <cp:lastModifiedBy>Suzanne Martinez</cp:lastModifiedBy>
  <dcterms:modified xsi:type="dcterms:W3CDTF">2010-08-27T19:39:00Z</dcterms:modified>
  <cp:revision>2</cp:revision>
  <dc:subject/>
  <dc:title>Showing Evidence of How I Align Goals, Students, Instruction, and Assessment</dc:title>
</cp:coreProperties>
</file>